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专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书籍类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position w:val="-18"/>
                <w:sz w:val="24"/>
              </w:rPr>
              <w:t>专  家  评  语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</w:p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2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1561"/>
        <w:gridCol w:w="751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学说或系统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作出系统描述、分析和概括，总结出规律性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系统论证，丰富和发展了某种重要学说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作出新的系统描述、分析和概括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系统论证，丰富和发展了某种重要的理论观点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作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方面做出新的描述、分析和概括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完善了某种理论观点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4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阐述全面、精当，知识结构系统完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全面阐述，次要方面略有欠缺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基本阐述，初步建立知识结构基本框架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方面有遗漏或知识结构混乱</w:t>
            </w:r>
          </w:p>
        </w:tc>
      </w:tr>
      <w:tr>
        <w:trPr>
          <w:trHeight w:val="34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概念明确，逻辑严密，资料准确充实，研究方法科学适当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、概念和逻辑等某个方面略有欠缺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、概念和逻辑等某些方面略有欠缺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、概念和逻辑等某些方面有严重欠缺</w:t>
            </w:r>
          </w:p>
        </w:tc>
      </w:tr>
      <w:tr>
        <w:trPr>
          <w:trHeight w:val="3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8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31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□不能获奖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32"/>
                <w:szCs w:val="20"/>
              </w:rPr>
            </w:pPr>
            <w:r>
              <w:rPr>
                <w:rFonts w:eastAsia="黑体;SimHei" w:ascii="黑体;SimHei" w:hAnsi="黑体;SimHei"/>
                <w:bCs/>
                <w:sz w:val="32"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华文中宋"/>
          <w:bCs/>
          <w:sz w:val="28"/>
          <w:szCs w:val="28"/>
        </w:rPr>
        <w:t>2013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MC SYSTEM</cp:lastModifiedBy>
  <cp:lastPrinted>2009-03-09T08:17:00Z</cp:lastPrinted>
  <dcterms:modified xsi:type="dcterms:W3CDTF">2013-05-07T01:03:00Z</dcterms:modified>
  <cp:revision>97</cp:revision>
  <dc:subject/>
  <dc:title>二、课题设计论证</dc:title>
</cp:coreProperties>
</file>